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Segoe Script" w:hAnsi="BenguiatGot Bk BT;Segoe Script" w:cs="BenguiatGot Bk BT;Segoe Script"/>
          <w:iCs/>
          <w:sz w:val="96"/>
        </w:rPr>
      </w:pPr>
      <w:r>
        <w:rPr>
          <w:rFonts w:cs="BenguiatGot Bk BT;Segoe Script" w:ascii="BenguiatGot Bk BT;Segoe Script" w:hAnsi="BenguiatGot Bk BT;Segoe Script"/>
          <w:iCs/>
          <w:sz w:val="96"/>
        </w:rPr>
      </w:r>
    </w:p>
    <w:p>
      <w:pPr>
        <w:pStyle w:val="Estndar"/>
        <w:rPr>
          <w:rFonts w:ascii="BenguiatGot Bk BT;Segoe Script" w:hAnsi="BenguiatGot Bk BT;Segoe Script" w:cs="BenguiatGot Bk BT;Segoe Script"/>
          <w:iCs/>
          <w:sz w:val="96"/>
        </w:rPr>
      </w:pPr>
      <w:r>
        <w:rPr>
          <w:rFonts w:cs="BenguiatGot Bk BT;Segoe Script" w:ascii="BenguiatGot Bk BT;Segoe Script" w:hAnsi="BenguiatGot Bk BT;Segoe Script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Tercer Trimestre 2017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Segoe Script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Paco</cp:lastModifiedBy>
  <cp:lastPrinted>2016-01-25T17:21:00Z</cp:lastPrinted>
  <dcterms:modified xsi:type="dcterms:W3CDTF">2017-09-18T15:43:00Z</dcterms:modified>
  <cp:revision>46</cp:revision>
  <dc:subject/>
  <dc:title/>
</cp:coreProperties>
</file>